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 Statistics- Section 3.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OCA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0"/>
        <w:gridCol w:w="4240"/>
        <w:gridCol w:w="3820"/>
      </w:tblGrid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r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finition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Example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Experimental 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Individuals on which an expt is done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Cars, plants, animals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it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bjects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Human experimental units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PEOPLE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reatment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specific experimental condition applied to units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1x, 2x, and 3x per day for 2 different types of meds: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formed by combining values (levels) of factors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color w:val="FF0000"/>
              </w:rPr>
              <w:t xml:space="preserve">1,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color w:val="FF0000"/>
              </w:rPr>
              <w:t xml:space="preserve">2,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color w:val="FF0000"/>
              </w:rPr>
              <w:t xml:space="preserve">3,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color w:val="FF0000"/>
              </w:rPr>
              <w:t xml:space="preserve">1,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color w:val="FF0000"/>
              </w:rPr>
              <w:t xml:space="preserve">2,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color w:val="FF0000"/>
              </w:rPr>
              <w:t>3 = 6 trts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ctors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Explanatory variables in the expt/study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type of medication (med 1 or 2)</w:t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color w:val="FF0000"/>
              </w:rPr>
              <w:t xml:space="preserve"> </w:t>
            </w:r>
            <w:r>
              <w:rPr>
                <w:rFonts w:eastAsia="Arial Unicode MS" w:cs="Tahoma" w:ascii="Tahoma" w:hAnsi="Tahoma"/>
                <w:color w:val="FF0000"/>
              </w:rPr>
              <w:t>- times per day (1, 2, and 3 times)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cebo Effect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Responding (+ or -) to a placebo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 xml:space="preserve">Patients in hospital getting better 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even though they are taking a sugar pill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trol Group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group that receives no treatment (or a placebo) in an experiment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group receiving no meds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eastAsia="Tahoma" w:cs="Tahoma" w:ascii="Tahoma" w:hAnsi="Tahoma"/>
                <w:color w:val="FF0000"/>
              </w:rPr>
              <w:t xml:space="preserve"> </w:t>
            </w:r>
            <w:r>
              <w:rPr>
                <w:rFonts w:cs="Tahoma" w:ascii="Tahoma" w:hAnsi="Tahoma"/>
                <w:color w:val="FF0000"/>
              </w:rPr>
              <w:t>- used for comparison to the trt. Group (to see how individuals react without the trt.)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group receiving placebo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cebo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fake (dummy) treatment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sugar pill instead of aspirin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- must be as similar as possible to the treatment (look, feel, taste, smell, etc.)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as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  <w:r>
              <w:rPr>
                <w:rFonts w:cs="Tahoma" w:ascii="Tahoma" w:hAnsi="Tahoma"/>
                <w:color w:val="FF0000"/>
              </w:rPr>
              <w:t>Systematically (consistently) favoring one particular outcome (whether it is intentional or not)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/>
      </w:pPr>
      <w:r>
        <w:rPr/>
        <w:t>Experimental Design</w:t>
      </w:r>
    </w:p>
    <w:p>
      <w:pPr>
        <w:pStyle w:val="Normal"/>
        <w:rPr/>
      </w:pPr>
      <w:r>
        <w:rPr>
          <w:rFonts w:cs="Tahoma" w:ascii="Tahoma" w:hAnsi="Tahoma"/>
        </w:rPr>
        <w:t xml:space="preserve">- Identify… </w:t>
      </w:r>
      <w:r>
        <w:rPr>
          <w:rFonts w:cs="Tahoma" w:ascii="Tahoma" w:hAnsi="Tahoma"/>
          <w:color w:val="FF0000"/>
        </w:rPr>
        <w:t>the following 3 things (all expts must have these to be considered good expts)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CONTROL</w:t>
      </w:r>
    </w:p>
    <w:p>
      <w:pPr>
        <w:pStyle w:val="TextBodyIndent"/>
        <w:numPr>
          <w:ilvl w:val="0"/>
          <w:numId w:val="2"/>
        </w:numPr>
        <w:rPr/>
      </w:pPr>
      <w:r>
        <w:rPr/>
        <w:t>Try to control the effects of lurking variables (take them into account whenever possible, using grouping)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Compare several treatments together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RANDOMIZA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se chance to assign experimental units to the treatment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This will also reduce lurking variable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- - - - - - - - - - - - - - - - - - - - - - - - - - - - - - - - - - - - - - - - - - - - - - - - - - - - - - - - -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Table of Random Digit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Assign each exp. unit a number (all must have same amt. of digits)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Pick line of table to start at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Scroll across table, reading numbers in the same amount of digits as your assigned exp units are numbered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Each time you read a number of one of your exp. units, assign that unit to a trt. (alternate trts.)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Disregard any numbers that are not assigned to your units, or any repeat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alculator:</w: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0000"/>
        </w:rPr>
        <w:t>- randInt(lowest #, highest #)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3. REPLICATION </w:t>
      </w:r>
      <w:r>
        <w:rPr>
          <w:rFonts w:cs="Tahoma" w:ascii="Tahoma" w:hAnsi="Tahoma"/>
          <w:b/>
          <w:bCs/>
          <w:color w:val="FF0000"/>
        </w:rPr>
        <w:t>(of the exp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ny times, on many DIFFERENT units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reduces the chance of variation in the resul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i/>
          <w:iCs/>
        </w:rPr>
        <w:t>Why?</w:t>
      </w:r>
      <w:r>
        <w:rPr>
          <w:rFonts w:cs="Tahoma" w:ascii="Tahoma" w:hAnsi="Tahoma"/>
          <w:color w:val="FF0000"/>
        </w:rPr>
        <w:t xml:space="preserve"> </w:t>
        <w:tab/>
        <w:tab/>
      </w:r>
      <w:r>
        <w:rPr>
          <w:rFonts w:cs="Tahoma" w:ascii="Tahoma" w:hAnsi="Tahoma"/>
          <w:b/>
          <w:bCs/>
          <w:color w:val="FF0000"/>
        </w:rPr>
        <w:t>** WE WANT TO SEE REAL RESULTS ABOUT THE POPULATION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tistical Significance-</w:t>
      </w:r>
    </w:p>
    <w:p>
      <w:pPr>
        <w:pStyle w:val="BodyTextIndent2"/>
        <w:numPr>
          <w:ilvl w:val="0"/>
          <w:numId w:val="2"/>
        </w:numPr>
        <w:rPr/>
      </w:pPr>
      <w:r>
        <w:rPr>
          <w:b/>
          <w:bCs/>
        </w:rPr>
        <w:t xml:space="preserve">An observed effect </w:t>
      </w:r>
      <w:r>
        <w:rPr/>
        <w:t>(or result)</w:t>
      </w:r>
      <w:r>
        <w:rPr>
          <w:b/>
          <w:bCs/>
        </w:rPr>
        <w:t xml:space="preserve"> so significant </w:t>
      </w:r>
      <w:r>
        <w:rPr/>
        <w:t>(happens so many times)</w:t>
      </w:r>
      <w:r>
        <w:rPr>
          <w:b/>
          <w:bCs/>
        </w:rPr>
        <w:t xml:space="preserve"> that it could rarely occur </w:t>
      </w:r>
      <w:r>
        <w:rPr/>
        <w:t xml:space="preserve">(that many times) </w:t>
      </w:r>
      <w:r>
        <w:rPr>
          <w:b/>
          <w:bCs/>
        </w:rPr>
        <w:t>by chance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refore, it is the correct result =&gt; conclusion about the population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color w:val="FF0000"/>
    </w:rPr>
  </w:style>
  <w:style w:type="paragraph" w:styleId="BodyTextIndent2">
    <w:name w:val="Body Text Indent 2"/>
    <w:basedOn w:val="Normal"/>
    <w:qFormat/>
    <w:pPr>
      <w:ind w:firstLine="720"/>
    </w:pPr>
    <w:rPr>
      <w:rFonts w:ascii="Tahoma" w:hAnsi="Tahoma" w:cs="Tahom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2:38:00Z</dcterms:created>
  <dc:creator>Teacher</dc:creator>
  <dc:description/>
  <dc:language>en-US</dc:language>
  <cp:lastModifiedBy>Teacher</cp:lastModifiedBy>
  <cp:lastPrinted>2005-02-24T07:56:00Z</cp:lastPrinted>
  <dcterms:modified xsi:type="dcterms:W3CDTF">2008-02-21T22:50:00Z</dcterms:modified>
  <cp:revision>5</cp:revision>
  <dc:subject/>
  <dc:title>AP Statistics- Section 3</dc:title>
</cp:coreProperties>
</file>